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b/>
          <w:b/>
        </w:rPr>
      </w:pPr>
      <w:r>
        <w:rPr>
          <w:b/>
          <w:lang w:eastAsia="zh-CN"/>
        </w:rPr>
        <w:drawing>
          <wp:inline distT="0" distB="0" distL="0" distR="0">
            <wp:extent cx="1256665" cy="121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/>
      </w:pPr>
      <w:r>
        <w:rPr>
          <w:rFonts w:cs="Arial" w:ascii="Arial" w:hAnsi="Arial"/>
          <w:b/>
          <w:sz w:val="32"/>
          <w:szCs w:val="32"/>
        </w:rPr>
        <w:t>СТАРОЛЕЩ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ЛНЦЕ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8 февраля 2016 года №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заключения по протокол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убличных   слушаний по проекту «Прави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емлепользования застройки части территор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населенных пунктов д.Богдановка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.Б.Козьмодемьяновка, д.Козьмодемьяновка с.Старый Лещин,д.Ниженка,д.Клевцовка,с.Гололобовка,д.Горенка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.Стародубцево.д.Ефросимовка, д.Тереховка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образования «Старолещинский сельсовет» Солнцевского района Ку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Градостроительным кодексом Российской Федерации, Земельным кодексом Российской Федерации, а также с учетом протоколов публичных слушаний  от 04.02.2016 г., 07.02.2016г., 08.02.2016 г.,09.02.2016г и 10.02.2016г по проекту Правил землепользования и застройки Старолещинского сельсовета Солнцевского района Курской области Администрация Старолещинского сельсовета Солнцевского района Курской области ПОСТАНОВЛЯЕТ:</w:t>
      </w:r>
    </w:p>
    <w:p>
      <w:pPr>
        <w:pStyle w:val="Normal"/>
        <w:rPr/>
      </w:pPr>
      <w:r>
        <w:rPr>
          <w:sz w:val="24"/>
          <w:szCs w:val="24"/>
        </w:rPr>
        <w:t>1.Утвердить заключение по протоколу публичных слушаний по  проекту Правил землепользования и застройки Старолещинского сельсовета Солнцевского района Ку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Направить проект Правил землепользования и застройки Старолещинского сельсовета Солнцевского района Курской области на рассмотрение </w:t>
      </w:r>
      <w:r>
        <w:rPr>
          <w:b/>
          <w:i/>
          <w:sz w:val="24"/>
          <w:szCs w:val="24"/>
        </w:rPr>
        <w:t>Представительному собранию Солнцев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таролещинского сель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лнцевского района                                              В.В.Воробьева   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9:00Z</dcterms:created>
  <dc:creator>Елена Чекулаева</dc:creator>
  <dc:description/>
  <cp:keywords/>
  <dc:language>en-US</dc:language>
  <cp:lastModifiedBy>leshin</cp:lastModifiedBy>
  <cp:lastPrinted>2016-02-18T15:51:00Z</cp:lastPrinted>
  <dcterms:modified xsi:type="dcterms:W3CDTF">2016-03-14T13:11:00Z</dcterms:modified>
  <cp:revision>21</cp:revision>
  <dc:subject/>
  <dc:title>ГЛАВА АДМИНИСТРАЦИИ СОЛНЦЕВСКОГО РАЙОНА КУРСКОЙ ОБЛАСТИ</dc:title>
</cp:coreProperties>
</file>